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/>
      </w:pPr>
      <w:r>
        <w:rPr/>
        <w:t>XIII. Вывод объекта из эксплуатации и восстановительные мер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вод действующего объекта из эксплуатации в пределах срока действия комплексного природоохранного разрешения не планируется.</w:t>
      </w:r>
    </w:p>
    <w:p>
      <w:pPr>
        <w:pStyle w:val="Nonumheader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XIV</w:t>
      </w:r>
      <w:r>
        <w:rPr>
          <w:b/>
          <w:color w:val="000000"/>
          <w:sz w:val="24"/>
          <w:szCs w:val="24"/>
        </w:rPr>
        <w:t>. Система управления окружающей средо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80" w:right="8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22</w:t>
      </w:r>
    </w:p>
    <w:p>
      <w:pPr>
        <w:pStyle w:val="Normal"/>
        <w:ind w:left="-180" w:right="8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96"/>
        <w:gridCol w:w="55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</w:t>
            </w:r>
          </w:p>
        </w:tc>
      </w:tr>
      <w:tr>
        <w:trPr>
          <w:trHeight w:val="1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ичие структуры управления окружающей средой и распределенные сферы ответственности за эффективность природоохранной деятельности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уктура управления окружающей средой разработана, документирована и утверждена директором ОАО «ГЛЗ «ЦЕНТРОЛИТ»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сть за эффективность природо-охранной деятельности закреплена в ДИ и Матрице ответственности в Руководстве по СМОС и в СТП.</w:t>
            </w:r>
          </w:p>
        </w:tc>
      </w:tr>
      <w:tr>
        <w:trPr>
          <w:trHeight w:val="1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, оценка значительного воздействия на окружающую среду и управление и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ы аспекты и риски в области ООС, в соответствии с требованиями природоохранного законодательства и СМО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ы воздействия, которые оказывают аспекты и риски на окружающую среду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ются меры для их снижения.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соблюдении требо-ваний ранее выдаваемых природо-охранных разрешений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соблюдаются.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ные за период действия ранее выданных природоохранных разрешений мероприятия по охране окружающей среды, рациональному использованию природных ресурсов, сокращению образования отходов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эффективного выполнения структурными подразделениями Общества природоохранных требований (разрешений) создан фонд и реестр законодательных, нормативных и других документов в области ООС. Ежегодно ответственными лицами осуществляется их актуализация. Действия по рассмотрению рисков и возможностей осуществляются согласно стандарту предприятия СТП 12-СМОС 6.1.1-2018. Аспекты в области окружающей среды СТП 12-СМОС -6.1.2-2022. Обязательства по соблюдению требований, ланирование действий. Раздел 6 Руководства по СМОС.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экологической политики и определение задач и целевых показателей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итика в области ООС, утверждена директором Общества. На основании Политики ежегодно устанавливаются цели в области ООС (Политика и цели в области ООС прилагаются).</w:t>
            </w:r>
          </w:p>
        </w:tc>
      </w:tr>
      <w:tr>
        <w:trPr>
          <w:trHeight w:val="1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ичие программы экологического усовершенствования для осуществления задач и целевых показателей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реализации установленных целей в области ООС, снижения вредного воздействия от рисков и значимых аспектов ежегодно разрабатывается Программа СМОС, в которую внесены конкретные мероприятия для достижения установленных целей.</w:t>
            </w:r>
          </w:p>
        </w:tc>
      </w:tr>
      <w:tr>
        <w:trPr>
          <w:trHeight w:val="25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ры оперативного контроля для предотвращения и минимизации значительного воздействия на окружающую среду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 выявленные риски и воздействия на окружающую среду находятся под постоянным контролем у руководителей структурных подразделени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лучае возникновения ЧС, либо угрозы значительного воздействия на ОС при выполнении технологического процесса, принимаются экстренные меры: остановка, выявление причин, устранение и дальнейший контроль.</w:t>
            </w:r>
          </w:p>
        </w:tc>
      </w:tr>
      <w:tr>
        <w:trPr>
          <w:trHeight w:val="2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к чрезвычайным ситуациям и меры реагирования на них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к чрезвычайным ситуациям и меры реагирования    на     них  описаны в стандарте СТП 12-СУОС, СУОТ-4.4.7-2019 «Система управления (менеджмента) окружающей среды. Система управления охраной труда. Готовность к аварийным ситуациям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жегодно структурными подразделениями разрабатываются (или корректируются) планы ликвидации аварийных ситуаций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 перечень возможных Ч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ются графики проведения противоаварийных тренировок, составляются планы, а далее акты тренирово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ки проводятся с целью оперативного реагирования на возможные ЧС.</w:t>
            </w:r>
          </w:p>
        </w:tc>
      </w:tr>
      <w:tr>
        <w:trPr>
          <w:trHeight w:val="3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онное взаимодействие: внутреннее, внутри структуры управления, и внешнее, в том числе с общественностью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формация о функционировании СМОС осуществляется путем проведения производст-венных совещаний, проведением инструктажей в области охраны окружающей среды при приеме на работу, статьями в СМ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мен информацией с внешними организациями, заинтересованными сторонами, которые осуществляют контроль экологической  деятельности, проводится посредством предоставления   необходимых   отчетных       документов, регистрирующих деятельности организации в области ООС.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окументацией и учетными документами в области охраны окружающей среды: кем и как создаются, ведутся и хранятся обязательные учетные документы, и другая документация системы управления окружающей средой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рядок разработки документации СМОС регламентирован в стандартах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кументы, отражающие деятельность в области ООС, создаются, регистрируются, хранятся в структурных подразделениях, ответственных за функционирование СМО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тельные отчетные документы формируются и хранятся в отделе экологии.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ерсонала: надлежа-щие процедуры подготовки всего соответствующего персонала, включая персонал лабораторий, осуществляющих отбор проб и измерения (испытания) в области охраны окружающей среды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персонала осуществляется согласно стандарту предприятия СТП 12-СМК-4.18-2017 «Система менеджмента качества. Непрерывное профессиональное обучение кадров (подготовка кадров)». Стандарт устанавливает порядок планирования, организации и проведения профессиональной подготовки, переподготовки и повышения квалификации кадр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чение проводится непосредственно в организации или на базе специальных учебных комбинат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сонал лабораторий проходит подготовку и переподготовку, в основном, в специальных учебных заведениях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ме того, принимается активное участие в целевых семинарах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иторинг и измерение показателей деятельност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ючевые экологические показатели деятельности и порядок мониторинга и обзора прогресса на непрерывной основ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источников выбросов загрязняющих веществ в атмосферный воздух, мониторинг сбрасываемых сточных вод, проверка технического состояния ГОУ, мониторинг состояния воздушной среды в СЗЗ предприятия, выполнение природоохранного законодательства в структурных подразделениях Общества в области обращения с отходами выполняются согласно планам-графика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ы по устранению нарушений: порядок анализа несоответствия системе управления окружающей средой (в том числе несоблюдения требований нормативных право-вых актов) и принятия мер по предотвращению их повтор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бществе существует процедура выявления несоответствий и устранения их причин. Есть меры оперативного реагирования на устранение несоответствия, в другом случае, разрабатываются корректирующие действия, которые контролируются и анализируются.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я о проводимом аудите или самоконтроле: регулярный самоконтроль, независимый аудит с целью проверки того, что все виды деятельности осуществляются в соответствии с требованиями законодательств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Обществе определена и обучена группа аудиторов, которая участвует во внутренних аудитах СМОС. Для проведения внутренних аудитов разрабатывается программа, устанавливаются критерии проверки, назначается команда по аудиту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проверке выполнения требований СМОС, а также природоохранного законо-дательства, подлежит каждое структурное подразделение Общест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зор управления и отчетность в области охраны окружающей среды: процедура проведения обзора высшим  руководством (ежегодного или связанного с циклом аудита), представление отчетности, требуемое комплексным природоохранным  разрешением, и представление отчетности о достижении внутренних задач и целевых показателей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сшее руководство осуществляет ежегодный анализ СМОС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бор необходимых отчетных документов проводит начальник ОЭ, который систематизирует представленные данные от структурных подразделени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совещании анализируются: достижение целей и показателей СМОС, выполнение Программы СМОС, изменения внешних и внутренних факторов, влияющих на природоохранную деятельность, соответствие законодательным и другим требованиям и др. вопрос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просы, рассматриваемые руководством, формы предоставления отчетов, регламентированы в СТП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рассмотрения всех представленных данных, выносится решение, которое документируется в протоколе анализа СМО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left="180" w:hanging="0"/>
        <w:rPr>
          <w:u w:val="single"/>
        </w:rPr>
      </w:pPr>
      <w:r>
        <w:rPr/>
        <w:t xml:space="preserve">Настоящим </w:t>
      </w:r>
      <w:r>
        <w:rPr>
          <w:u w:val="single"/>
        </w:rPr>
        <w:t>Открытое акционерное общество «ГОМЕЛЬСКИЙ ЛИТЕЙНЫЙ ЗАВОД</w:t>
      </w:r>
      <w:r>
        <w:rPr/>
        <w:t>________</w:t>
      </w:r>
      <w:r>
        <w:rPr>
          <w:u w:val="single"/>
        </w:rPr>
        <w:t xml:space="preserve"> </w:t>
      </w:r>
    </w:p>
    <w:p>
      <w:pPr>
        <w:pStyle w:val="Newncpi"/>
        <w:ind w:left="180" w:hanging="0"/>
        <w:rPr>
          <w:u w:val="single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(наименование юридического лица, фамилия, собственное имя, отчество</w:t>
      </w:r>
    </w:p>
    <w:p>
      <w:pPr>
        <w:pStyle w:val="Newncpi"/>
        <w:ind w:left="180" w:hanging="0"/>
        <w:rPr/>
      </w:pPr>
      <w:r>
        <w:rPr>
          <w:u w:val="single"/>
        </w:rPr>
        <w:t xml:space="preserve">«ЦЕНТРОЛИТ» </w:t>
      </w:r>
      <w:r>
        <w:rPr/>
        <w:t xml:space="preserve">_______________________________________________________                         </w:t>
      </w:r>
      <w:r>
        <w:rPr>
          <w:vertAlign w:val="superscript"/>
        </w:rPr>
        <w:tab/>
        <w:t xml:space="preserve">                                                     (если таковое имеется) индивидуального предпринимателя)</w:t>
        <w:tab/>
      </w:r>
    </w:p>
    <w:p>
      <w:pPr>
        <w:pStyle w:val="Newncpi"/>
        <w:ind w:hanging="0"/>
        <w:rPr/>
      </w:pPr>
      <w:r>
        <w:rPr/>
        <w:t xml:space="preserve">подтверждает, что: </w:t>
      </w:r>
    </w:p>
    <w:p>
      <w:pPr>
        <w:pStyle w:val="Newncpi0"/>
        <w:ind w:firstLine="426"/>
        <w:rPr/>
      </w:pPr>
      <w:r>
        <w:rPr/>
        <w:t xml:space="preserve">информация, указанная в настоящем заявлении, является достоверной, полной и точной; </w:t>
      </w:r>
    </w:p>
    <w:p>
      <w:pPr>
        <w:pStyle w:val="Undline"/>
        <w:rPr/>
      </w:pPr>
      <w:r>
        <w:rPr/>
        <w:t xml:space="preserve">         </w:t>
      </w:r>
    </w:p>
    <w:p>
      <w:pPr>
        <w:pStyle w:val="Newncpi"/>
        <w:ind w:firstLine="426"/>
        <w:rPr/>
      </w:pPr>
      <w:r>
        <w:rPr/>
        <w:t>не возражает против размещения общественного уведомления и заявления на официальном сайте в глобальной компьютерной сети Интернет областного и Минского городского комитетов природных ресурсов и охраны окружающей среды.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</w:tblGrid>
      <w:tr>
        <w:trPr/>
        <w:tc>
          <w:tcPr>
            <w:tcW w:w="5920" w:type="dxa"/>
            <w:tcBorders/>
          </w:tcPr>
          <w:p>
            <w:pPr>
              <w:pStyle w:val="Newncpi"/>
              <w:ind w:hanging="0"/>
              <w:rPr/>
            </w:pPr>
            <w:r>
              <w:rPr>
                <w:u w:val="single"/>
              </w:rPr>
              <w:t>Директор ОАО «ГЛЗ «ЦЕНТРОЛИТ»</w:t>
            </w:r>
          </w:p>
        </w:tc>
        <w:tc>
          <w:tcPr>
            <w:tcW w:w="4536" w:type="dxa"/>
            <w:tcBorders/>
          </w:tcPr>
          <w:p>
            <w:pPr>
              <w:pStyle w:val="Newncpi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С.Н. Артеменко</w:t>
            </w:r>
            <w:r>
              <w:rPr/>
              <w:t>_________________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ewncpi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лжности служащего руководителя юридического лица,</w:t>
            </w:r>
          </w:p>
          <w:p>
            <w:pPr>
              <w:pStyle w:val="Newncpi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индивидуальный предприниматель (представитель юридического лица,</w:t>
            </w:r>
          </w:p>
          <w:p>
            <w:pPr>
              <w:pStyle w:val="Newncpi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индивидуального предпринимателя и реквизиты документа,</w:t>
            </w:r>
          </w:p>
          <w:p>
            <w:pPr>
              <w:pStyle w:val="Newncpi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подтверждающего полномочия представителя)</w:t>
              <w:tab/>
            </w:r>
          </w:p>
          <w:p>
            <w:pPr>
              <w:pStyle w:val="Newncpi"/>
              <w:tabs>
                <w:tab w:val="clear" w:pos="708"/>
                <w:tab w:val="center" w:pos="2852" w:leader="none"/>
              </w:tabs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ewncpi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, 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43"/>
        <w:gridCol w:w="3562"/>
      </w:tblGrid>
      <w:tr>
        <w:trPr/>
        <w:tc>
          <w:tcPr>
            <w:tcW w:w="66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____________ </w:t>
            </w:r>
          </w:p>
        </w:tc>
        <w:tc>
          <w:tcPr>
            <w:tcW w:w="3562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</w:t>
      </w:r>
      <w:r>
        <w:rPr>
          <w:color w:val="000000"/>
          <w:vertAlign w:val="superscript"/>
        </w:rPr>
        <w:t>дата</w:t>
      </w:r>
      <w:r>
        <w:rPr>
          <w:vertAlign w:val="superscript"/>
        </w:rPr>
        <w:t xml:space="preserve">)          </w:t>
      </w:r>
    </w:p>
    <w:p>
      <w:pPr>
        <w:pStyle w:val="Newncpi"/>
        <w:ind w:hanging="0"/>
        <w:rPr>
          <w:vertAlign w:val="superscript"/>
        </w:rPr>
      </w:pPr>
      <w:r>
        <w:rPr>
          <w:vertAlign w:val="superscript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Общегосударственный классификатор Республики Беларусь ОКРБ 005-2011 «Виды деятельности», утвержденный постановлением Государственного комитета по стандартизации Республики Беларусь от 5 декабря 2011 г. №85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Заполняется с учетом значений, установленных в проектной документации по объектам водоснабжения и водоотведения, связанным с добычей (изъятием) вод и (или) сбросом сточных вод в окружающую среду, и утвержденных индивидуальных технологических нормативов водопольз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</w:rPr>
        <w:t>Указывается количество ртутьсодержащих отходов (ртутных термометров, использованных или испорченных, отработанных люминесцентных трубок и ртутных ламп, игнитронов) в штуках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4 </w:t>
      </w:r>
      <w:r>
        <w:rPr>
          <w:color w:val="000000"/>
          <w:sz w:val="20"/>
          <w:szCs w:val="20"/>
        </w:rPr>
        <w:t xml:space="preserve">Указывается количество отходов, содержащих полихлорированные бифенилы (далее – ПХБ) (силовых трансформаторов с охлаждающей жидкостью на основе ПХБ, силовых конденсаторов с диэлектриком, пропитанным жидкостью на основе ПХБ, малогабаритных конденсаторов с диэлектриком на основе ПХБ) в штуках. 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color w:val="000080"/>
      <w:sz w:val="28"/>
      <w:szCs w:val="28"/>
    </w:rPr>
  </w:style>
  <w:style w:type="character" w:styleId="Style15">
    <w:name w:val="Нижний колонтитул Знак"/>
    <w:basedOn w:val="Style13"/>
    <w:qFormat/>
    <w:rPr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color w:val="000000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color w:val="000000"/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00:00Z</dcterms:created>
  <dc:creator>ouksm-2</dc:creator>
  <dc:description/>
  <cp:keywords/>
  <dc:language>en-US</dc:language>
  <cp:lastModifiedBy>eco_01</cp:lastModifiedBy>
  <cp:lastPrinted>2025-09-29T11:25:00Z</cp:lastPrinted>
  <dcterms:modified xsi:type="dcterms:W3CDTF">2025-09-29T08:26:00Z</dcterms:modified>
  <cp:revision>58</cp:revision>
  <dc:subject/>
  <dc:title/>
</cp:coreProperties>
</file>